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arcelní číslo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jitel pozem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rávo hospodařit s majetkem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ruh pozemk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43/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ec Rudník čp.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ryto vodního tok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43/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álovéhradecký kraj Pivovarské náměstí 1245/2  50003 Hradec Králov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ráva silnic Královéhradeckého kraje Kutnohorská 59/23 Plačice  50004 Hradec Králov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ryto vodního tok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ec Rudník čp.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plodná půd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2/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ec Rudník čp.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plodná půd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8/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ránský Zdeněk          čp 327,  54372 Rudní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plodná půd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8/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wyrtek Jaroslav a Zwyrtková Dagmar Mgr. Čp.255  54372 Rudní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rvalý travní poros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43/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eská repobl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Správa Krkonošského národního parku, Dobrovského 3, 54301 Vrchlab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ryto vodního tok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Pozemky dotčené stavbou PŠ 6/2013 Bolkovský potok                     Příloha č.2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1:39:00Z</dcterms:created>
  <dc:creator>kubat</dc:creator>
  <dc:description/>
  <cp:keywords/>
  <dc:language>en-US</dc:language>
  <cp:lastModifiedBy>kubat</cp:lastModifiedBy>
  <dcterms:modified xsi:type="dcterms:W3CDTF">2014-07-22T16:42:00Z</dcterms:modified>
  <cp:revision>6</cp:revision>
  <dc:subject/>
  <dc:title/>
</cp:coreProperties>
</file>